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aps/>
              </w:rPr>
              <w:t>1</w:t>
            </w:r>
            <w:r>
              <w:rPr>
                <w:b/>
                <w:caps/>
                <w:lang w:val="en-US"/>
              </w:rPr>
              <w:t xml:space="preserve">5BI3004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CHEMINFORMATICS AND QSAR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480"/>
        <w:gridCol w:w="1170"/>
        <w:gridCol w:w="9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heminformatics approaches are used for designing the Computer Aided Drug.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mile notation? Illustrate different types of Smile notation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similarity search method?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List various small molecule databases and explain different format of data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Drug Discovery and Development process and their Technological impact in Cheminformat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do we need docking and scoring function for designing the drug? Write in brie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asic principles to be followed in modeling of molecu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QSAR. Explain statistical tools involved in QSAR model eval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Cheminformatics approaches in target identification and validation with one case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Computational approaches in lead optimization and validation with examp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Pharmacophore mapping in pharmaceutical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Criticize the tools Phase and Catalyst in Cheninforma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CoMFA and CoMSIA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0:00Z</dcterms:created>
  <dc:creator>Ku</dc:creator>
  <dc:description/>
  <cp:keywords/>
  <dc:language>en-US</dc:language>
  <cp:lastModifiedBy>Admin</cp:lastModifiedBy>
  <cp:lastPrinted>2016-11-11T17:16:00Z</cp:lastPrinted>
  <dcterms:modified xsi:type="dcterms:W3CDTF">2017-11-24T10:36:00Z</dcterms:modified>
  <cp:revision>48</cp:revision>
  <dc:subject/>
  <dc:title/>
</cp:coreProperties>
</file>